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fixes Week 3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  <w:r>
        <w:rPr/>
        <w:t>List at least 4 words that use this prefix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-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, away fr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eval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)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-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isapp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-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, in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nclo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-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 of,  form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tract, ex-presid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quizlet.com/</w:t>
        </w:r>
      </w:hyperlink>
      <w:r>
        <w:rPr/>
        <w:t xml:space="preserve">  Make your own flashcards or use theirs…to study and learn new words that use these prefix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08:00Z</dcterms:created>
  <dc:creator>ITSUser</dc:creator>
  <dc:description/>
  <cp:keywords/>
  <dc:language>en-US</dc:language>
  <cp:lastModifiedBy>ITSUser</cp:lastModifiedBy>
  <dcterms:modified xsi:type="dcterms:W3CDTF">2011-02-23T16:14:00Z</dcterms:modified>
  <cp:revision>1</cp:revision>
  <dc:subject/>
  <dc:title/>
</cp:coreProperties>
</file>